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 w:val="false"/>
          <w:szCs w:val="24"/>
          <w:u w:val="none"/>
        </w:rPr>
        <w:t>NAME_____________________</w:t>
        <w:tab/>
      </w:r>
      <w:r>
        <w:rPr>
          <w:rFonts w:cs="Arial" w:ascii="Arial" w:hAnsi="Arial"/>
          <w:szCs w:val="24"/>
          <w:u w:val="none"/>
        </w:rPr>
        <w:tab/>
        <w:tab/>
        <w:tab/>
        <w:tab/>
      </w:r>
      <w:r>
        <w:rPr>
          <w:rFonts w:cs="Arial" w:ascii="Arial" w:hAnsi="Arial"/>
          <w:b w:val="false"/>
          <w:szCs w:val="24"/>
          <w:u w:val="none"/>
        </w:rPr>
        <w:t>Date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Linear Programming #2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Cs/>
        </w:rPr>
        <w:t xml:space="preserve">1. In order to ensure optimal health (and thus accurate test results), a lab technician needs to give rabbits a daily diet containing a minimum of 24 grams (g) of fat, 36 g of carbohydrates, and 4 g of protein. 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09270</wp:posOffset>
            </wp:positionV>
            <wp:extent cx="3086100" cy="2828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980" t="-8" r="-8" b="44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ather than order rabbit food that is custom-blended, it is cheaper to order Food X and Food Y, and blend them for an optimal mix. Food X contains 8 g of fat, 12 g of carbohydrates, and 2 g of protein per ounce, and costs $0.20 per ounce. Food Y contains 12 g of fat, 12 g of carbohydrates, and 1 g of protein per ounce, at a cost of $0.30 per ounce.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is the optimal blend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2. Space food A contains 3 calories per gram; space food B contains 4 calories per gram.  An astronaut’s food bar can contain no more than 30 g of space food A and no more than 20 g of space food B and can have a maximum of 110 calories.</w:t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53975</wp:posOffset>
            </wp:positionV>
            <wp:extent cx="3429000" cy="3124200"/>
            <wp:effectExtent l="0" t="0" r="0" b="0"/>
            <wp:wrapTight wrapText="bothSides">
              <wp:wrapPolygon edited="0">
                <wp:start x="2981" y="0"/>
                <wp:lineTo x="94" y="63"/>
                <wp:lineTo x="13" y="260"/>
                <wp:lineTo x="1496" y="1052"/>
                <wp:lineTo x="-62" y="2105"/>
                <wp:lineTo x="1412" y="3158"/>
                <wp:lineTo x="13" y="3948"/>
                <wp:lineTo x="13" y="4079"/>
                <wp:lineTo x="1496" y="4213"/>
                <wp:lineTo x="1496" y="5264"/>
                <wp:lineTo x="13" y="5858"/>
                <wp:lineTo x="13" y="5925"/>
                <wp:lineTo x="1496" y="6320"/>
                <wp:lineTo x="1496" y="7373"/>
                <wp:lineTo x="13" y="7835"/>
                <wp:lineTo x="1496" y="8426"/>
                <wp:lineTo x="1496" y="9479"/>
                <wp:lineTo x="13" y="9677"/>
                <wp:lineTo x="13" y="9809"/>
                <wp:lineTo x="1496" y="10534"/>
                <wp:lineTo x="1496" y="11587"/>
                <wp:lineTo x="13" y="11587"/>
                <wp:lineTo x="13" y="11654"/>
                <wp:lineTo x="1496" y="12642"/>
                <wp:lineTo x="13" y="13564"/>
                <wp:lineTo x="13" y="13628"/>
                <wp:lineTo x="1496" y="13695"/>
                <wp:lineTo x="1496" y="14749"/>
                <wp:lineTo x="13" y="15407"/>
                <wp:lineTo x="13" y="15474"/>
                <wp:lineTo x="1496" y="15802"/>
                <wp:lineTo x="1496" y="16857"/>
                <wp:lineTo x="13" y="17381"/>
                <wp:lineTo x="1496" y="17910"/>
                <wp:lineTo x="1496" y="18964"/>
                <wp:lineTo x="13" y="19028"/>
                <wp:lineTo x="13" y="19425"/>
                <wp:lineTo x="1496" y="20017"/>
                <wp:lineTo x="1496" y="21071"/>
                <wp:lineTo x="13" y="21136"/>
                <wp:lineTo x="178" y="21464"/>
                <wp:lineTo x="3888" y="21464"/>
                <wp:lineTo x="25816" y="21464"/>
                <wp:lineTo x="29606" y="21464"/>
                <wp:lineTo x="29692" y="21136"/>
                <wp:lineTo x="28207" y="21071"/>
                <wp:lineTo x="28207" y="20017"/>
                <wp:lineTo x="29692" y="19358"/>
                <wp:lineTo x="29692" y="19028"/>
                <wp:lineTo x="28207" y="18964"/>
                <wp:lineTo x="28207" y="17910"/>
                <wp:lineTo x="29692" y="17449"/>
                <wp:lineTo x="29692" y="17317"/>
                <wp:lineTo x="28207" y="16857"/>
                <wp:lineTo x="28207" y="15802"/>
                <wp:lineTo x="29692" y="15539"/>
                <wp:lineTo x="29692" y="15474"/>
                <wp:lineTo x="28207" y="14749"/>
                <wp:lineTo x="28207" y="13695"/>
                <wp:lineTo x="29692" y="13628"/>
                <wp:lineTo x="29692" y="13564"/>
                <wp:lineTo x="28207" y="12642"/>
                <wp:lineTo x="29692" y="11654"/>
                <wp:lineTo x="29692" y="11587"/>
                <wp:lineTo x="28207" y="11587"/>
                <wp:lineTo x="28207" y="10534"/>
                <wp:lineTo x="29692" y="9744"/>
                <wp:lineTo x="29692" y="9677"/>
                <wp:lineTo x="28207" y="9479"/>
                <wp:lineTo x="28207" y="8426"/>
                <wp:lineTo x="29692" y="7899"/>
                <wp:lineTo x="29692" y="7767"/>
                <wp:lineTo x="28207" y="7373"/>
                <wp:lineTo x="28207" y="6320"/>
                <wp:lineTo x="29692" y="5990"/>
                <wp:lineTo x="29692" y="5925"/>
                <wp:lineTo x="28207" y="5264"/>
                <wp:lineTo x="28207" y="4213"/>
                <wp:lineTo x="29692" y="4079"/>
                <wp:lineTo x="29692" y="4014"/>
                <wp:lineTo x="28288" y="3158"/>
                <wp:lineTo x="29692" y="2105"/>
                <wp:lineTo x="28207" y="1052"/>
                <wp:lineTo x="29692" y="195"/>
                <wp:lineTo x="29195" y="0"/>
                <wp:lineTo x="3803" y="0"/>
                <wp:lineTo x="298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2720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x =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 =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rite the inequalities defining the restri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ph the inequalit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corner po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space food A contains 10 units of protein per gram and space food B contains 20 units of protein per gram, find a function that gives the number of units of protein of x grams of food A and y grams of food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valuate this function on the corner points and tell which gives the maximum amount of protein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An electronics company manufactures two models of smoke detectors.  Model-A requires 1 unit of labor and 4 units of parts; model-B requires 1 unit of labor and 3 units of parts.  If 90 units of labor and 320 units of parts are available, and if the company makes a profit of $5 on each model-A detector and $4 on each model-B detector, how many of each model should it manufacture to maximize its profit?</w:t>
      </w:r>
    </w:p>
    <w:p>
      <w:pPr>
        <w:pStyle w:val="Normal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9525</wp:posOffset>
            </wp:positionV>
            <wp:extent cx="4303395" cy="2857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A wood stove and an oil furnace are both used to heat a house.  On any given day the stove can be used for at most 12 hours and the furnace can be used for at most 8 hours.   It costs $1.00/hour to operate the stove and $1.50/hour to operate the furnace.  At most $18.00 can be spent to operate both for one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 a system of inequalities.  Use the x-axis for the number of hours the stove operates and the y-axis for the number of hours the furnace operates.  Give the coordinates of the vertices/corner points.</w:t>
      </w:r>
    </w:p>
    <w:p>
      <w:pPr>
        <w:pStyle w:val="Normal"/>
        <w:rPr>
          <w:rFonts w:ascii="Arial" w:hAnsi="Arial" w:cs="Arial"/>
        </w:rPr>
      </w:pPr>
      <w:r>
        <w:object w:dxaOrig="5165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8pt;margin-top:23pt;width:258.25pt;height:270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1032423722" r:id="rId5"/>
        </w:object>
      </w:r>
      <w:r>
        <w:rPr>
          <w:rFonts w:cs="Arial" w:ascii="Arial" w:hAnsi="Arial"/>
        </w:rPr>
        <w:t>If the stove produces heat at a rate of 3000 kJ/h and the furnace produces heat at a rate of 5000 kJ/h, how long should each be operated to produce the maximum amount of heat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the stove costs $1.00/h and the furnace costs $2.00/h, how could you maximize the production of heat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9:37:00Z</dcterms:created>
  <dc:creator>udsd</dc:creator>
  <dc:description/>
  <cp:keywords/>
  <dc:language>en-US</dc:language>
  <cp:lastModifiedBy>mhayden</cp:lastModifiedBy>
  <dcterms:modified xsi:type="dcterms:W3CDTF">2011-11-09T19:58:00Z</dcterms:modified>
  <cp:revision>3</cp:revision>
  <dc:subject/>
  <dc:title>NAME_____________________</dc:title>
</cp:coreProperties>
</file>